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7033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материала (ФИО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унова Наталья Васильевна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(с указанием преподаваемого предмета) 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химии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Ново-Моисеевская ООШ Рост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материала 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ая разработка урока по те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еталлы тоже воевали»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(возраст) 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класс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предмет 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 О.С Габриел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рок по теме </w:t>
            </w:r>
            <w:r>
              <w:rPr>
                <w:b/>
                <w:sz w:val="28"/>
                <w:szCs w:val="28"/>
              </w:rPr>
              <w:t>«Металлы тоже воевали»</w:t>
            </w:r>
            <w:r>
              <w:rPr>
                <w:sz w:val="28"/>
                <w:szCs w:val="28"/>
              </w:rPr>
              <w:t xml:space="preserve">  (8 класс, тема «Металлы»; п</w:t>
            </w:r>
            <w:r>
              <w:rPr>
                <w:iCs/>
                <w:sz w:val="28"/>
                <w:szCs w:val="28"/>
              </w:rPr>
              <w:t xml:space="preserve">рограмма курса химии для 8-11 классов общеобразовательных учреждений  </w:t>
            </w:r>
            <w:r>
              <w:rPr>
                <w:sz w:val="28"/>
                <w:szCs w:val="28"/>
              </w:rPr>
              <w:t xml:space="preserve">/ О.С Габриелян. Программы общеобразовательных учреждений. Химия.- М.: Просвещение, 2020. -56с./) разработан в рамках технологии  на основе активизации и интенсификации деятельности учащихся, с использованием приоритетного дидактического  поисково – исследовательского подхода, метода научного исследования.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ресурса (презентация, видео, текстовый документ  и другие) 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 текстовый документ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оснащение (компьютер, интерактивная доска и другие.) 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медийный проектор, экран, маршрутный лист учащегося, карточки, </w:t>
            </w:r>
            <w:r>
              <w:rPr>
                <w:color w:val="000000"/>
                <w:sz w:val="28"/>
                <w:szCs w:val="28"/>
              </w:rPr>
              <w:t>периодическая таблица химических элементов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атериала 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нтегрирующая дидактическая цель урок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здать услови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лубить представление о многообразии металлов и их значени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ить знания о физических свойствах металлов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ь, что победа ковалась и в тылу трудом многих советских людей, видных ученых, инженеров и рабочих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ля развития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- логического мышления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- умения сравнивать, анализировать, обобщать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- умения прогнозировать свойства веществ на основе знаний о составе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- практических умени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ля воспитания интереса к предмету, ответственности за результаты своего труда и умения согласовывать свои действия с действиями других участников образовательного процесс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познавательный интерес, реализуя межпредметные связи курсов химии, истории, литератур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ть в учащихся чувство патриотизма, преданности и любви к своей Родине, уважительное отношение к ветеранам войны и тыла.</w:t>
            </w:r>
          </w:p>
          <w:p>
            <w:pPr>
              <w:pStyle w:val="Normal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учащимися </w:t>
            </w:r>
            <w:r>
              <w:rPr>
                <w:i/>
                <w:iCs/>
                <w:sz w:val="28"/>
                <w:szCs w:val="28"/>
              </w:rPr>
              <w:t>общенаучных умений</w:t>
            </w:r>
            <w:r>
              <w:rPr>
                <w:sz w:val="28"/>
                <w:szCs w:val="28"/>
              </w:rPr>
              <w:t>: работа с учебником и дополнительной литературой, составление таблиц и опорных схем, оформление наблюдения в письменном виде, формулирование мысли во внутренней и внешней речи, осуществление самоконтроля, проведение самоанализ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учащимися </w:t>
            </w:r>
            <w:r>
              <w:rPr>
                <w:i/>
                <w:iCs/>
                <w:sz w:val="28"/>
                <w:szCs w:val="28"/>
              </w:rPr>
              <w:t>интеллектуальных умений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Cs/>
                <w:sz w:val="28"/>
                <w:szCs w:val="28"/>
              </w:rPr>
              <w:t>прогнозировать свойства веществ на основе знаний о составе, сравнивать, анализировать, обобщать результаты собственных исследован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едагогическая цель урока: </w:t>
            </w:r>
            <w:r>
              <w:rPr>
                <w:sz w:val="28"/>
                <w:szCs w:val="28"/>
              </w:rPr>
              <w:t>отработка учебных приемов исследовательск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владение  учащимися методикой научного исследован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своение этапов научного познания, основных ступеней исследовательской деятельности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Методы обучения: </w:t>
            </w:r>
            <w:r>
              <w:rPr>
                <w:iCs/>
                <w:sz w:val="28"/>
                <w:szCs w:val="28"/>
              </w:rPr>
              <w:t>объяснительно - иллюстративный, словесный, репродуктивный,  исследовательский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хнология интерактивного обучения</w:t>
            </w:r>
            <w:r>
              <w:rPr>
                <w:iCs/>
                <w:sz w:val="28"/>
                <w:szCs w:val="28"/>
              </w:rPr>
              <w:t>: работа в малых группах.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 xml:space="preserve">Здоровьесберегающая цель: </w:t>
            </w:r>
            <w:r>
              <w:rPr>
                <w:sz w:val="28"/>
                <w:szCs w:val="28"/>
              </w:rPr>
              <w:t>закрепить навыки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езопасного обращения с реактивами.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ткое описание работы с ресурс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 – на протяжении всего урока, как иллюстративный компонен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с текстами на этапе определения темы и цели исследова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по выполнению заданий прикладного характера (по тексту  задания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 документ для проведения химического диктанта на этапе подведения итогов урока (индивидуальная работа). Взаимопроверка в парах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сылки на Интернет -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Данилова А.Г. Как организовать и провести урок – исследование. //Химия в школе.  -  1999. - №7. – с. 21-26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сылки на Интернет – источник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://rupark.com/topic314375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ppt4web.ru/istorija/uchenyekhimiki-v-period-velikojj-otechestvennojj-vojjny.html</w:t>
              </w:r>
            </w:hyperlink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1">
    <w:name w:val="WW8Num10z1"/>
    <w:qFormat/>
    <w:rPr>
      <w:rFonts w:ascii="Wingdings 2" w:hAnsi="Wingdings 2" w:cs="Wingdings 2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тиль5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park.com/topic314375" TargetMode="External"/><Relationship Id="rId3" Type="http://schemas.openxmlformats.org/officeDocument/2006/relationships/hyperlink" Target="http://ppt4web.ru/istorija/uchenyekhimiki-v-period-velikojj-otechestvennojj-vojjny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1:44:00Z</dcterms:created>
  <dc:creator>Admin</dc:creator>
  <dc:description/>
  <dc:language>en-US</dc:language>
  <cp:lastModifiedBy>House</cp:lastModifiedBy>
  <dcterms:modified xsi:type="dcterms:W3CDTF">2022-05-10T11:44:00Z</dcterms:modified>
  <cp:revision>2</cp:revision>
  <dc:subject/>
  <dc:title/>
</cp:coreProperties>
</file>